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se  4 Evaluación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ponsable: Jorge Oviedo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¿Qué significa evaluar un producto creativo o la creatividad de un producto?</w:t>
      </w:r>
    </w:p>
    <w:p>
      <w:pPr>
        <w:pStyle w:val="Normal"/>
        <w:spacing w:lineRule="auto" w:line="240" w:before="0" w:after="0"/>
        <w:jc w:val="both"/>
        <w:rPr/>
      </w:pPr>
      <w:r>
        <w:rPr/>
        <w:br/>
        <w:t>Es necesario determinar si un producto es creativo o no, y distinguir entre dos productos creativos cuál lo es más. A esto se refiere la evaluación de productos creativos.</w:t>
      </w:r>
    </w:p>
    <w:p>
      <w:pPr>
        <w:pStyle w:val="Normal"/>
        <w:spacing w:lineRule="auto" w:line="240" w:before="0" w:after="0"/>
        <w:jc w:val="both"/>
        <w:rPr/>
      </w:pPr>
      <w:r>
        <w:rPr/>
        <w:br/>
        <w:t>Dimensiones de evaluación de productos creativos.</w:t>
      </w:r>
    </w:p>
    <w:p>
      <w:pPr>
        <w:pStyle w:val="Normal"/>
        <w:spacing w:lineRule="auto" w:line="240" w:before="0" w:after="0"/>
        <w:jc w:val="both"/>
        <w:rPr/>
      </w:pPr>
      <w:r>
        <w:rPr/>
        <w:br/>
        <w:t>J. Varela y otros han identificado varias dimensiones de evaluación de productos creativos (para ellos las dos primeras son los principales aspectos a considerar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Originalidad: novedad en relación con otros, poco frecuente o infrecuencia estadístic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Eficacia: grado en que resuelva una situación problemática determinada. Grado en que un diseño supera las dificultades o problemas que suelen tener los diseños comunes de partida. (Más eficaz tanto más inconvenientes resuelva, sin incorporar otros nuevos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Parsimonia: que se haga de la forma más sencilla posible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Germinalidad: grado en que contiene ideas potencialmente interesantes para el contexto donde se desarrolla o para otro tipo de ámbito. (Puede ocurrir que una idea no tenga demasiado interés en apariencia, pero que sí lo tendría tras un proceso de elaboración y perfeccionamiento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Transformacionalidad: grado en que la solución representa un cambio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Elaboración: grado de complejidad y detalle que manifiest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reatividad no defin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siguiente página encontraran el instrumento de evaluación del producto, agradezco su pronta respuesta para anexar la evaluación al b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se  4 Evaluación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egrante del subgrupo designado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orge Oviedo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grantes de los demás subgrupo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ennys López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lia Cuberos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ck Iván Vidal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ría Belén Esco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482"/>
        <w:gridCol w:w="482"/>
        <w:gridCol w:w="482"/>
        <w:gridCol w:w="482"/>
        <w:gridCol w:w="482"/>
        <w:gridCol w:w="2268"/>
      </w:tblGrid>
      <w:tr>
        <w:trPr>
          <w:trHeight w:val="1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erio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4755</wp:posOffset>
                      </wp:positionH>
                      <wp:positionV relativeFrom="margin">
                        <wp:posOffset>21590</wp:posOffset>
                      </wp:positionV>
                      <wp:extent cx="152400" cy="90805"/>
                      <wp:effectExtent l="5080" t="13970" r="698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9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95.65pt;margin-top:1.7pt;width:11.95pt;height:7.1pt;mso-wrap-style:none;v-text-anchor:middle;mso-position-vertic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495</wp:posOffset>
                      </wp:positionH>
                      <wp:positionV relativeFrom="margin">
                        <wp:posOffset>21590</wp:posOffset>
                      </wp:positionV>
                      <wp:extent cx="152400" cy="90805"/>
                      <wp:effectExtent l="6985" t="13970" r="508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9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5pt;margin-top:1.7pt;width:11.95pt;height:7.1pt;flip:x;mso-wrap-style:none;v-text-anchor:middle;mso-position-vertic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riginal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erente a todo lo demá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alcanzando nunca ante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y similar a otro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- Efica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elve muchos inconvenientes sin incorporar otros nuevo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elve muy pocos inconvenientes e incorpora muchos otros nuevos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-Parsimo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hace de la forma más sencilla posibl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hace de una forma muy complej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- Germinal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iene muchas ideas interesantes para ese u otro contexto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iene muy pocas ideas interesantes para ese u otro context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5.- Transformacional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un cambio cualitativo o implica muchos cambios cuantitativos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una mínima variació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- Elabor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iesta muchos detalle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iesta pocos detalle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1:26:00Z</dcterms:created>
  <dc:creator>Oviedo</dc:creator>
  <dc:description/>
  <dc:language>en-US</dc:language>
  <cp:lastModifiedBy>Oviedo</cp:lastModifiedBy>
  <dcterms:modified xsi:type="dcterms:W3CDTF">2009-07-20T01:47:00Z</dcterms:modified>
  <cp:revision>5</cp:revision>
  <dc:subject/>
  <dc:title/>
</cp:coreProperties>
</file>