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2">
        <w:r>
          <w:rPr>
            <w:rStyle w:val="InternetLink"/>
            <w:lang w:val="en-US" w:eastAsia="en-US"/>
          </w:rPr>
          <w:t>http://www.cmsenespanol.com/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85090</wp:posOffset>
            </wp:positionV>
            <wp:extent cx="4869815" cy="3654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119380</wp:posOffset>
            </wp:positionV>
            <wp:extent cx="4869815" cy="36537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hyperlink r:id="rId6">
        <w: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1915</wp:posOffset>
              </wp:positionH>
              <wp:positionV relativeFrom="paragraph">
                <wp:posOffset>341630</wp:posOffset>
              </wp:positionV>
              <wp:extent cx="4996815" cy="3749675"/>
              <wp:effectExtent l="0" t="0" r="0" b="0"/>
              <wp:wrapSquare wrapText="bothSides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96815" cy="3749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lang w:val="en-US" w:eastAsia="en-US"/>
        </w:rPr>
        <w:t>http://www.esxoops.com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hyperlink r:id="rId7">
        <w:r>
          <w:rPr>
            <w:rStyle w:val="InternetLink"/>
            <w:lang w:val="en-US" w:eastAsia="en-US"/>
          </w:rPr>
          <w:t>http://www.cmsenespanol.com/cms/miacms/miacms.html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54610</wp:posOffset>
            </wp:positionV>
            <wp:extent cx="4657725" cy="34950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4610100" cy="3459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80670</wp:posOffset>
            </wp:positionV>
            <wp:extent cx="4610100" cy="34594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4838700" cy="363093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953000</wp:posOffset>
            </wp:positionH>
            <wp:positionV relativeFrom="paragraph">
              <wp:posOffset>206375</wp:posOffset>
            </wp:positionV>
            <wp:extent cx="4667250" cy="35026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2515" cy="3678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enespano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esxoops.com/" TargetMode="External"/><Relationship Id="rId7" Type="http://schemas.openxmlformats.org/officeDocument/2006/relationships/hyperlink" Target="http://www.cmsenespanol.com/cms/miacms/miacms.html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8:50:00Z</dcterms:created>
  <dc:creator>Oviedo</dc:creator>
  <dc:description/>
  <dc:language>en-US</dc:language>
  <cp:lastModifiedBy>Oviedo</cp:lastModifiedBy>
  <dcterms:modified xsi:type="dcterms:W3CDTF">2009-07-19T19:07:00Z</dcterms:modified>
  <cp:revision>7</cp:revision>
  <dc:subject/>
  <dc:title/>
</cp:coreProperties>
</file>